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– ebene undräumliche Strukturen nach Maß u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m erfassen kön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hnlichke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kunde (Landkarten, Zeichnungen)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1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B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ßstabsgerechtes Zeichn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größern und verkleinern von Figur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ntrische Streck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ntrische Streckung und Ähnlichkei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Ähnliche Figure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dlungsorientieru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twendigkeit des exakten Zeichnens thematisier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ster als Methode zum Vergrößern/ Verkleiner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>Methode zur Zentrischen Streckung einführ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igenschaften untersuch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üler selbst Problemstellungen entwickeln lass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Änderungsverhalten von Längen, Flächen, Volumina und Winkeln bei ähnlicher Vergrößerung und Verkleinerung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m Alltag (alltägliche Umgebung, Architektur, Handwerk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sp. Skizzen in Originalgröße aufzeichn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Problemstellungen aus bestimmten Beruf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 xml:space="preserve">Vermutungen/ Lösungsansätze aufstellen 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e Frage „Welche Figuren sind ähnlich, welche nicht“ begründet beantwort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Aufgaben der Mitschüler bearbeit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vorstellen und miteinander vergleichen (z.B. auf Lernplakaten)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Zirkel, Geodreieck, Bleistif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verschiedenes Papier</w:t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Taschenrechner</w:t>
            </w:r>
          </w:p>
          <w:p>
            <w:pPr>
              <w:pStyle w:val="Normal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Wdh. Der Maßstabsrechnung aus Klasse 6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zeuge (s.o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bst hergestellte Werkstüc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r Berufswelt (Architektur, Handwerk, Industrie)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m Alltag (private Umgebung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8166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/>
      <w:i w:val="false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30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30:00Z</dcterms:modified>
  <cp:revision>2</cp:revision>
  <dc:subject/>
  <dc:title>Modul 1</dc:title>
</cp:coreProperties>
</file>